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  <w:tab w:val="left" w:pos="2607" w:leader="none"/>
        </w:tabs>
        <w:spacing w:before="60" w:after="0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40"/>
          <w:lang w:val="en-GB"/>
        </w:rPr>
        <w:t xml:space="preserve">A.S. ATL. </w:t>
      </w:r>
      <w:r>
        <w:rPr>
          <w:color w:val="000000"/>
          <w:sz w:val="40"/>
        </w:rPr>
        <w:t>PIACENZ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607" w:leader="none"/>
        </w:tabs>
        <w:spacing w:before="60" w:after="0"/>
        <w:rPr>
          <w:color w:val="000000"/>
          <w:sz w:val="49"/>
        </w:rPr>
      </w:pPr>
      <w:r>
        <w:rPr>
          <w:rFonts w:cs="MS Sans Serif" w:ascii="MS Sans Serif" w:hAnsi="MS Sans Serif"/>
          <w:sz w:val="24"/>
        </w:rPr>
        <w:tab/>
      </w:r>
      <w:r>
        <w:rPr>
          <w:i/>
          <w:color w:val="000000"/>
          <w:sz w:val="40"/>
        </w:rPr>
        <w:t xml:space="preserve">Graduatorie 2003, </w:t>
      </w:r>
      <w:r>
        <w:rPr>
          <w:color w:val="000000"/>
          <w:sz w:val="40"/>
        </w:rPr>
        <w:t>Ragazz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60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UCANI   SIMO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ELFRANCO E.(MO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5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RELLO   ANG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5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VANI   CAROL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AZZEI   LID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5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ERI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NTILI   MAR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9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NDOLFI   MART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9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NASARI   DANI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9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MBARDELLI   MON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600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ERI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9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RRETTI  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3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AZZEI   LID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3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RELLO   ANG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0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NTILI   MAR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1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NDOLFI   MART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8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NASARI   DANI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4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GONA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4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UMI   DANI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6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55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000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ERI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32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ELFRANCO E.(MO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5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OLDI   DA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36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RRETTI  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40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60HS (cm 60)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RRETTI  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GONA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ERI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AZZEI   LID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NASARI   DANI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NTILI   MAR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NDOLFI   MART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VANI   CAROL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UMI   DANI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MBARDELLI   MON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0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ALTO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AZZEI   LID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NT'ARCANGELO (RN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6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ERI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UCANI   SIMO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RELLO   ANG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LUNGO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GONA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NT'ARCANGELO (RN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6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RELLO   ANG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NT'ARCANGELO (RN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6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AZZEI   LID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ELFRANCO E.(MO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5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EMENTI   GA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5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RRETTI  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NTILI   MAR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NDOLFI   MART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ERI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5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NASARI   DANI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VANI   CAROL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UMI   DANI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MBARDELLI   MON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0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368" w:after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PESO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ENTI   NAZAR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NT'ARCANGELO (RN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6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LFANTI   PAO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ERI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AZZEI   LID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RELLO   ANG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VORTEX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UCANI   SIMO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ENTI   NAZAR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NT'ARCANGELO (RN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6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NTILI   MAR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LFANTI   PAO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RRETTI  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NDOLFI   MART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GONA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NASARI   DANI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UMI   DANI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TETRATHLON A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AZZEI   LID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ERI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RELLO   ANG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TETRATHLON B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RRETTI  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NTILI   MAR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NDOLFI   MART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AR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GONA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NASARI   DANI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UMI   DANI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0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MARCIA KM 2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RRETTI  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:20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NT'ARCANGELO (RN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6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MBARDELLI   MON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:58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9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251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UMI   DANI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:39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368" w:after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4X100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VANI, PLUCANI,   FRAZZEI, PARREL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5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VANI, PARRELLO,   FRAZZEI, FORNASAR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NT'ARCANGELO (RN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6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NDOLFI, DOVANI,   GENTILI, FORNASAR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ERI, PARRELLO,   FRAZZEI, FORNASAR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6/03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NTILI, LOMBARDELLI,   FUMI, FORNASAR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5/0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36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3X800</w:t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4762" w:leader="none"/>
          <w:tab w:val="right" w:pos="6002" w:leader="none"/>
          <w:tab w:val="left" w:pos="6092" w:leader="none"/>
          <w:tab w:val="right" w:pos="9054" w:leader="none"/>
        </w:tabs>
        <w:autoSpaceDE w:val="false"/>
        <w:spacing w:before="26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RRETTI, FAROLDI,   BOER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:38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5/03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0" w:leader="none"/>
        <w:tab w:val="left" w:pos="2607" w:leader="none"/>
      </w:tabs>
      <w:spacing w:before="60" w:after="0"/>
      <w:rPr>
        <w:i/>
        <w:i/>
        <w:color w:val="000000"/>
        <w:sz w:val="16"/>
      </w:rPr>
    </w:pPr>
    <w:r>
      <w:rPr>
        <w:i/>
        <w:color w:val="000000"/>
        <w:sz w:val="16"/>
      </w:rPr>
    </w:r>
  </w:p>
  <w:p>
    <w:pPr>
      <w:pStyle w:val="Normal"/>
      <w:widowControl w:val="false"/>
      <w:tabs>
        <w:tab w:val="clear" w:pos="708"/>
        <w:tab w:val="left" w:pos="90" w:leader="none"/>
        <w:tab w:val="left" w:pos="2607" w:leader="none"/>
      </w:tabs>
      <w:spacing w:before="60" w:after="0"/>
      <w:rPr/>
    </w:pPr>
    <w:r>
      <w:rPr>
        <w:i/>
        <w:color w:val="000000"/>
        <w:sz w:val="16"/>
      </w:rPr>
      <w:tab/>
      <w:tab/>
      <w:tab/>
      <w:tab/>
      <w:tab/>
      <w:tab/>
      <w:tab/>
      <w:tab/>
      <w:tab/>
      <w:tab/>
      <w:t xml:space="preserve">Graduatorie 2003, </w:t>
    </w:r>
    <w:r>
      <w:rPr>
        <w:color w:val="000000"/>
        <w:sz w:val="16"/>
      </w:rPr>
      <w:t>Ragazz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</w:tabs>
      <w:autoSpaceDE w:val="false"/>
      <w:spacing w:before="400" w:after="0"/>
      <w:outlineLvl w:val="0"/>
    </w:pPr>
    <w:rPr>
      <w:b/>
      <w:bCs/>
      <w:color w:val="00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9:07:00Z</dcterms:created>
  <dc:creator>giuliano</dc:creator>
  <dc:description/>
  <dc:language>en-US</dc:language>
  <cp:lastModifiedBy>giuliano</cp:lastModifiedBy>
  <dcterms:modified xsi:type="dcterms:W3CDTF">2003-10-26T18:52:00Z</dcterms:modified>
  <cp:revision>17</cp:revision>
  <dc:subject/>
  <dc:title>ALTO</dc:title>
</cp:coreProperties>
</file>