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a 2003, </w:t>
      </w:r>
      <w:r>
        <w:rPr>
          <w:iCs/>
          <w:color w:val="000000"/>
          <w:sz w:val="40"/>
        </w:rPr>
        <w:t>Cadett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VAGN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AGALLI   GREGO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MAN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VAGN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MAN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AGALLI   GREGO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9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BON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00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ARINO   ANTON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00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BON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49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MAN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49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ARINO   ANTON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15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RLENGHI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HS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AGALLI   GREGO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ARINO   ANTON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VAGN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I   FILIPP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RNIER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AGALLI   GREGO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LINARI   RICC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RNIER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O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RNIERI, BUONOCORE,   SIBONI, FERR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, RANCATI,   VENTO, PREMO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X1000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ARINO, GALVAGNI,   CASS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25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20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52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tabs>
        <w:tab w:val="clear" w:pos="720"/>
        <w:tab w:val="left" w:pos="90" w:leader="none"/>
      </w:tabs>
      <w:autoSpaceDE w:val="false"/>
      <w:spacing w:before="166" w:after="0"/>
      <w:rPr/>
    </w:pPr>
    <w:r>
      <w:rPr>
        <w:i/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 xml:space="preserve">Graduatoria 2003, </w:t>
    </w:r>
    <w:r>
      <w:rPr>
        <w:iCs/>
        <w:color w:val="000000"/>
        <w:sz w:val="16"/>
      </w:rPr>
      <w:t>Cadetti</w: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40:00Z</dcterms:created>
  <dc:creator>giuliano</dc:creator>
  <dc:description/>
  <dc:language>en-US</dc:language>
  <cp:lastModifiedBy>giuliano</cp:lastModifiedBy>
  <cp:lastPrinted>2003-11-24T15:09:00Z</cp:lastPrinted>
  <dcterms:modified xsi:type="dcterms:W3CDTF">2003-12-07T18:23:00Z</dcterms:modified>
  <cp:revision>12</cp:revision>
  <dc:subject/>
  <dc:title/>
</cp:coreProperties>
</file>