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</w:tabs>
        <w:spacing w:before="6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40"/>
          <w:lang w:val="en-GB"/>
        </w:rPr>
        <w:t xml:space="preserve">A.S.D. ATL. </w:t>
      </w:r>
      <w:r>
        <w:rPr>
          <w:color w:val="000000"/>
          <w:sz w:val="40"/>
        </w:rPr>
        <w:t>PIACENZ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66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MS Sans Serif" w:ascii="MS Sans Serif" w:hAnsi="MS Sans Serif"/>
        </w:rPr>
        <w:tab/>
      </w:r>
      <w:r>
        <w:rPr>
          <w:i/>
          <w:color w:val="000000"/>
          <w:sz w:val="40"/>
          <w:lang w:val="en-GB"/>
        </w:rPr>
        <w:t>Graduatorie 2004</w:t>
      </w:r>
      <w:r>
        <w:rPr>
          <w:rFonts w:cs="MS Sans Serif" w:ascii="MS Sans Serif" w:hAnsi="MS Sans Serif"/>
          <w:lang w:val="en-GB"/>
        </w:rPr>
        <w:t xml:space="preserve"> </w:t>
      </w:r>
      <w:r>
        <w:rPr>
          <w:color w:val="000000"/>
          <w:sz w:val="40"/>
          <w:lang w:val="en-GB"/>
        </w:rPr>
        <w:t>All./Jun./Prom./Sen.-M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946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lang w:val="en-GB"/>
        </w:rPr>
        <w:tab/>
      </w:r>
      <w:r>
        <w:rPr>
          <w:b/>
          <w:bCs/>
          <w:color w:val="000000"/>
        </w:rPr>
        <w:t>1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+1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TELLI   VALE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ARIO   GIAN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+0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ELOTTI   PAO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NDIANO 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CCHIPINTI   GIORG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IESA  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ESSAND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7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1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IZZI   CLAUD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LUSONE (BG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ZZENATI   DAVI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ELL'ACQUA   YUR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2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+2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TELLI   VALE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.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0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TELLI   VALE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+0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ARIO   GIAN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ICHELOTTI   PAOL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0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IZZI   CLAUD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NDIANO 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IESA   FRANCES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+0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CCHIPINTI   GIORG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3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TELLI   VALE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ARIO   GIANLUIG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CCHIPINTI   GIORG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2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ZZENATI   DAVI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4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TELLI   VALER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NDIANO 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IZZI   CLAUD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4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8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0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CARDI   SILV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7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6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EZZENATI   DAVI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.DONATO MILANES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10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5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12.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NZI   CLAUD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34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CARDI   SILV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7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30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55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NZI   CLAUD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ASSO MARCONI (BO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6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50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:38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ANZI   CLAUD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6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10Hs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+0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IZZI   CLAUD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NDIANO 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/09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400HS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OPIZZI   CLAUDI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DISC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HITTONI   ALESSAND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DISCO 1,75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HITTONI   ALESSAND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STAF 4x1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HIESA, PEZZENATI,   OPIZZI, MICHELOTT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REGGIO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4/2004</w:t>
      </w:r>
    </w:p>
    <w:p>
      <w:pPr>
        <w:pStyle w:val="Normal"/>
        <w:widowControl w:val="false"/>
        <w:tabs>
          <w:tab w:val="clear" w:pos="720"/>
          <w:tab w:val="right" w:pos="10770" w:leader="none"/>
        </w:tabs>
        <w:autoSpaceDE w:val="false"/>
        <w:spacing w:before="8468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8"/>
          <w:szCs w:val="18"/>
        </w:rPr>
        <w:t>Pagina 3 di 3</w:t>
      </w:r>
    </w:p>
    <w:sectPr>
      <w:type w:val="nextPage"/>
      <w:pgSz w:w="11906" w:h="16838"/>
      <w:pgMar w:left="341" w:right="34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21:10:00Z</dcterms:created>
  <dc:creator>user</dc:creator>
  <dc:description/>
  <dc:language>en-US</dc:language>
  <cp:lastModifiedBy>user</cp:lastModifiedBy>
  <dcterms:modified xsi:type="dcterms:W3CDTF">2004-10-31T21:11:00Z</dcterms:modified>
  <cp:revision>3</cp:revision>
  <dc:subject/>
  <dc:title/>
</cp:coreProperties>
</file>