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</w:tabs>
        <w:spacing w:before="6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40"/>
          <w:lang w:val="en-GB"/>
        </w:rPr>
        <w:t xml:space="preserve">A.S.D. ATL. </w:t>
      </w:r>
      <w:r>
        <w:rPr>
          <w:color w:val="000000"/>
          <w:sz w:val="40"/>
        </w:rPr>
        <w:t>PIACENZ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6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" w:ascii="MS Sans Serif" w:hAnsi="MS Sans Serif"/>
        </w:rPr>
        <w:tab/>
      </w:r>
      <w:r>
        <w:rPr>
          <w:i/>
          <w:color w:val="000000"/>
          <w:sz w:val="40"/>
        </w:rPr>
        <w:t xml:space="preserve">Graduatoria 2004, </w:t>
      </w:r>
      <w:r>
        <w:rPr>
          <w:iCs/>
          <w:color w:val="000000"/>
          <w:sz w:val="40"/>
        </w:rPr>
        <w:t>Cadetti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8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LVAGNI   STEF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RR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LLEGARA   LEONAR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0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 LENARDO   MARTI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LO 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N   ALESSAND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.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IMO'   AND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3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.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GALVAGNI   STEFA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RRA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 LENARDO   MARTI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LA   LUIGI EMANU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   GIACO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IMO'   ANDRE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2.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N   ALESSAND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0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:56.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SOLA   MANU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:20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RAZZOLI   LEONAR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20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:36.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SOLA   MANU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6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100HS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298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.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0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LLEGARA   LEONAR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LO 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ZZI   PIE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200HS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.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ZZI   PIE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M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4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300HS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.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ZZI   PIE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8.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LLEGARA   LEONAR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ALT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ITO   GIOVAN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LO 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TIGLIA   SAND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ZZI   PIE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IRAMANI   DAVI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LLEGARA   LEONAR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SAMI   MARC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LUNG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.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LA   LUIGI EMANU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LO 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ZZI   PIE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DI LENARDO   MARTIN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N   ALESSAND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TRIPL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LLA   LUIGI EMANUE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.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ELLEGARA   LEONARD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PES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ITO   GIOVAN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.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ITO   GIOVANN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6/06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DISC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TIRAMANI   DAVI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.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   GIACO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BOLOG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5/06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color w:val="000000"/>
          <w:sz w:val="16"/>
          <w:szCs w:val="16"/>
        </w:rPr>
        <w:t>8.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N   ALESSAND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MARTELL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ZZI   PIETR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/09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.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   GIACO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EGGIOLO 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GIAVELLOTT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.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ARCHESI   GIACOM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IACENZ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/05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STAF 3x100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:15.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SSOLA, GALVAGNI,   MONTANAR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ORREGGIO(R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4/04/2004</w:t>
      </w:r>
    </w:p>
    <w:sectPr>
      <w:type w:val="nextPage"/>
      <w:pgSz w:w="11906" w:h="16838"/>
      <w:pgMar w:left="341" w:right="34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0:41:00Z</dcterms:created>
  <dc:creator>user</dc:creator>
  <dc:description/>
  <dc:language>en-US</dc:language>
  <cp:lastModifiedBy>user</cp:lastModifiedBy>
  <dcterms:modified xsi:type="dcterms:W3CDTF">2004-10-28T20:46:00Z</dcterms:modified>
  <cp:revision>3</cp:revision>
  <dc:subject/>
  <dc:title/>
</cp:coreProperties>
</file>