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</w:tabs>
        <w:spacing w:before="6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40"/>
          <w:lang w:val="en-GB"/>
        </w:rPr>
        <w:t xml:space="preserve">A.S.D. ATL. </w:t>
      </w:r>
      <w:r>
        <w:rPr>
          <w:color w:val="000000"/>
          <w:sz w:val="40"/>
        </w:rPr>
        <w:t>PIACENZ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6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" w:ascii="MS Sans Serif" w:hAnsi="MS Sans Serif"/>
        </w:rPr>
        <w:tab/>
      </w:r>
      <w:r>
        <w:rPr>
          <w:i/>
          <w:color w:val="000000"/>
          <w:sz w:val="40"/>
        </w:rPr>
        <w:t xml:space="preserve">Graduatorie 2004 </w:t>
      </w:r>
      <w:r>
        <w:rPr>
          <w:color w:val="000000"/>
          <w:sz w:val="40"/>
        </w:rPr>
        <w:t>Ragazzi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KABIC   ENR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SI   NICOL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DAMO   EUGEN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UALAZZINI   LU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SOLA   DANI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3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RECCA   MASSI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IZZI  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2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IZZI  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3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RECCA   MASSI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0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13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KABIC   ENR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4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21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RSI   NICOL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1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SOLA   DANI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HS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IZZI  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UALAZZINI   LU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RECCA   MASSI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LT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IZZI  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RECCA   MASSI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LUNG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IZZI  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RECCA   MASSI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SOLA   DANI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PES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RAZZI   KEV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NTANA   FEDER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VORTEX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.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NATTI   MATTE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RAZZI   KEV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RECCA   MASSI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SOLA   DANI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IZZI  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NTANA   FEDERI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TETRATHLON B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RECCA   MASSI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IZZI  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sectPr>
      <w:type w:val="nextPage"/>
      <w:pgSz w:w="11906" w:h="16838"/>
      <w:pgMar w:left="341" w:right="34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0:16:00Z</dcterms:created>
  <dc:creator>user</dc:creator>
  <dc:description/>
  <dc:language>en-US</dc:language>
  <cp:lastModifiedBy>user</cp:lastModifiedBy>
  <dcterms:modified xsi:type="dcterms:W3CDTF">2004-10-28T20:35:00Z</dcterms:modified>
  <cp:revision>3</cp:revision>
  <dc:subject/>
  <dc:title/>
</cp:coreProperties>
</file>