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D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color w:val="000000"/>
          <w:sz w:val="49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e 2004 </w:t>
      </w:r>
      <w:r>
        <w:rPr>
          <w:color w:val="000000"/>
          <w:sz w:val="40"/>
        </w:rPr>
        <w:t>Ragazze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EMONTESE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T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BBIANI   PA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BBIANI   PA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2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T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8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6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7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ZZOLA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20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2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39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1.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30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SFERR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ZZOLA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TARIN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OLONGHI  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T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A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ZZOLA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ZZONI   MARY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DRECCA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BBIANI   PAO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ENTI   NAZAR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T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VORTEX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ENTI   NAZAR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MPOLONGHI  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SFERR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ZZOLA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TTARIN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A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T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GNAT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N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ETRATHLON B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ALINI   MARGHERI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ZZOLA   MART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3/10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4x1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NSFERRI, PARRELLO,   MARCHESI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2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LVA, MARCHESI   AZZONI, PIEMONTE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 EMI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2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SFERRI, PIEMONTESE,   AZZONI, GABBIA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3x8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45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NADONI, VIGNATI,   CAVIG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11:00Z</dcterms:created>
  <dc:creator>user</dc:creator>
  <dc:description/>
  <dc:language>en-US</dc:language>
  <cp:lastModifiedBy>user</cp:lastModifiedBy>
  <dcterms:modified xsi:type="dcterms:W3CDTF">2004-10-28T20:35:00Z</dcterms:modified>
  <cp:revision>3</cp:revision>
  <dc:subject/>
  <dc:title/>
</cp:coreProperties>
</file>