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607" w:leader="none"/>
        </w:tabs>
        <w:spacing w:before="60" w:after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40"/>
          <w:lang w:val="en-GB"/>
        </w:rPr>
        <w:t xml:space="preserve">A.S.D. ATL. </w:t>
      </w:r>
      <w:r>
        <w:rPr>
          <w:color w:val="000000"/>
          <w:sz w:val="40"/>
        </w:rPr>
        <w:t>PIACENZ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07" w:leader="none"/>
        </w:tabs>
        <w:spacing w:before="60" w:after="0"/>
        <w:rPr>
          <w:iCs/>
          <w:color w:val="000000"/>
          <w:sz w:val="49"/>
        </w:rPr>
      </w:pPr>
      <w:r>
        <w:rPr>
          <w:rFonts w:cs="MS Sans Serif" w:ascii="MS Sans Serif" w:hAnsi="MS Sans Serif"/>
        </w:rPr>
        <w:tab/>
      </w:r>
      <w:r>
        <w:rPr>
          <w:i/>
          <w:color w:val="000000"/>
          <w:sz w:val="40"/>
        </w:rPr>
        <w:t xml:space="preserve">Graduatorie 2004, </w:t>
      </w:r>
      <w:r>
        <w:rPr>
          <w:iCs/>
          <w:color w:val="000000"/>
          <w:sz w:val="40"/>
        </w:rPr>
        <w:t>Cadette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8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IMALI   CAR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6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LUCANI   SIMO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RAZZEI   LID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298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+0.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RRETTI   S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LO (R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298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+0.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GEZZI   CLE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LO (R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STA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VANI   CAROLI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ERI   LU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4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GONA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6/06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3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.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STA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6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.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RAZZEI   LID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6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.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ERI   LU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ROLDI   DAR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ENTILI   MAR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.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RRETTI   S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9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TTINI   GIORG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GEZZI   CLE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OMBARDELLI   MONI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NADONNA   MAR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6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4.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ROLDI   DAR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4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55.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IMALI   CAR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NTO (F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01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TTINI   GIORG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4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10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22.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ROLDI   DAR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ERR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23.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STA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ESSANDR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28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TTINI   GIORG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45.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ERI   LU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6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58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OMBARDELLI   MONI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20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:21.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ROLDI   DAR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6/06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:36.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TTINI   GIORG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ERR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:08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STA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80HS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TTINI   GIORG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6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ERI   LU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6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RRETTI   S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200HS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IMALI   CAR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4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TTINI   GIORG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4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.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RRETTI   S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4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8.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ERI   LU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4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300Hs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.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ERI   LU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.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TTINI   GIORG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.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RRETTI   S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6/06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ALTO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IMALI   CAR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NTO (F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FALONIERI   LAU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6/06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RAZZEI   LID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LUNGO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IMALI   CAR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   ISABEL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6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GONA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NASARI   DANI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ERI   LU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EROSA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ASTA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NFALONIERI   LAU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6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   ISABEL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6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TRIPLO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IMALI   CAR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ESSANDR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  <w:sz w:val="16"/>
          <w:szCs w:val="16"/>
        </w:rPr>
        <w:t>8.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EROSA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6/06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PESO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ANARDI LANDI   LUDOVI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6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8.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IANO'   MARIA GRAZ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6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NTENARI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DISCO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EROSA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NTENARI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6/06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MARTELLO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7.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ANARDI LANDI   LUDOVI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NTENARI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GIAVELLOTTO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IMALI   CAR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NTO (F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ENTILI   MAR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GONA   FRANCES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6/06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PENTATHLON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IMALI   CAR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NTO (F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9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MARCIA Km 3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:48.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ERI   LU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ERR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:13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OMBARDELLI   MONI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ERR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:11.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RRETTI   S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6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STAF 4x1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.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NASARI, VEGEZZI   BONADONNA, GENTIL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6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.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VANI, PLUCANI,   BONADONNA, BOER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9.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EGEZZI, FORNASARI,   BONADONNA, GENTIL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RREGGIO(R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4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STAF 3x10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:16.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ATTINI, FAROLDI, COS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RREGGIO(R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4/2004</w:t>
      </w:r>
    </w:p>
    <w:sectPr>
      <w:type w:val="nextPage"/>
      <w:pgSz w:w="11906" w:h="16838"/>
      <w:pgMar w:left="341" w:right="34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21:30:00Z</dcterms:created>
  <dc:creator>user</dc:creator>
  <dc:description/>
  <dc:language>en-US</dc:language>
  <cp:lastModifiedBy>user</cp:lastModifiedBy>
  <dcterms:modified xsi:type="dcterms:W3CDTF">2004-10-31T21:13:00Z</dcterms:modified>
  <cp:revision>7</cp:revision>
  <dc:subject/>
  <dc:title/>
</cp:coreProperties>
</file>