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D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6" w:after="0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  <w:lang w:val="en-GB"/>
        </w:rPr>
        <w:t>Graduatorie 2004</w:t>
      </w:r>
      <w:r>
        <w:rPr>
          <w:rFonts w:cs="MS Sans Serif" w:ascii="MS Sans Serif" w:hAnsi="MS Sans Serif"/>
          <w:lang w:val="en-GB"/>
        </w:rPr>
        <w:t xml:space="preserve"> </w:t>
      </w:r>
      <w:r>
        <w:rPr>
          <w:color w:val="000000"/>
          <w:sz w:val="40"/>
          <w:lang w:val="en-GB"/>
        </w:rPr>
        <w:t>All./Jun./Prom./Sen.-F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946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lang w:val="en-GB"/>
        </w:rPr>
        <w:tab/>
      </w:r>
      <w:r>
        <w:rPr>
          <w:b/>
          <w:bCs/>
          <w:color w:val="000000"/>
        </w:rPr>
        <w:t>1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1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MEONE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TONCINI   CHI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GIUL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L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2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ONT DONNAS (AO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SENATICO (RN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.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2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IMEONE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TONCINI   CHI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0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4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3.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STA   LUC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4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8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16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RDI   GISE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47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ODA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VE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05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RDI   GISE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5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43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OCARDI   GISE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7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03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DENGO SAIANO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:23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TI   SIM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4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:52.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CANDIAN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5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:20.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ORSI   PATRIZ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HS (76)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2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RESSANONE (BZ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1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VE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HS (84)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.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400HS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06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VEN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:19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ATTI   SIM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0 SIEPI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:30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LESSAND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7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TONCINI   CHI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2.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IDDECI   GIA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+0.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SENA   ELEONO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L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RIPL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UTI   VALE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ORLI'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6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0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IDDECI   GIA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S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UTI   VALE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SIGALLI   AL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L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DISC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.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SIGALLI   AL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7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LEVONI   ROSSEL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.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IROMETTI   STEFAN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ARTELL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VISIGALLI   ALI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9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GIAVELLOTT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.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UTI   VALE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STAF 4x1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3.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ERLI, SIMEONE,   BERTONCINI, COS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J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REGGIO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4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STAF 4x4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:25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ERTONCINI, LOCARDI,   SIMEONE, COS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REGGIO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4/2004</w:t>
      </w:r>
    </w:p>
    <w:sectPr>
      <w:type w:val="nextPage"/>
      <w:pgSz w:w="11906" w:h="16838"/>
      <w:pgMar w:left="341" w:right="34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1:06:00Z</dcterms:created>
  <dc:creator>user</dc:creator>
  <dc:description/>
  <dc:language>en-US</dc:language>
  <cp:lastModifiedBy>user</cp:lastModifiedBy>
  <dcterms:modified xsi:type="dcterms:W3CDTF">2004-10-31T21:11:00Z</dcterms:modified>
  <cp:revision>3</cp:revision>
  <dc:subject/>
  <dc:title/>
</cp:coreProperties>
</file>